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46458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170424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70952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